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4080"/>
      </w:tblGrid>
      <w:tr>
        <w:trPr>
          <w:trHeight w:val="4011" w:hRule="atLeast"/>
        </w:trPr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Плазматическая мембр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Ядр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Митохондр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ласти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Рибосо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ЭП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Клеточный цент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Комплекс Гольдж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Лизосомы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Жгутики и ресничк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Транспорт веществ по клетке, пространственное разделение реакций в клетк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Синтез белк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) Фотосинтез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) Движение органоидов по клетк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) Хранение наследственной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) Немембранны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) Синтез жиров и углевод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Содержит ДН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) Одномембранны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) Обеспечение клетки энергие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) Самопереваривание клетки и внутриклеточное пищевар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) Движение клет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) Двухмембранны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) Связь клетки с внешней средо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) Управление делением ядр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) Есть только у растени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) Есть только у живот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49:00Z</dcterms:created>
  <dc:creator>Кристина</dc:creator>
  <dc:description/>
  <cp:keywords/>
  <dc:language>en-US</dc:language>
  <cp:lastModifiedBy>Кристина</cp:lastModifiedBy>
  <dcterms:modified xsi:type="dcterms:W3CDTF">2011-05-12T15:50:00Z</dcterms:modified>
  <cp:revision>1</cp:revision>
  <dc:subject/>
  <dc:title>1</dc:title>
</cp:coreProperties>
</file>